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 HETMAN &amp; McAr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pa 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Czym różni się linia magistrali od zwykłego połączenia punktów w układzie?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reprezentacji U2 formatu I2Q4 zapisz wartość 1.625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- 2bity na zakodowanie całkowitej części liczby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4 - 4bity na zakodowanie ułamkowej części liczby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8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8"/>
          <w:sz w:val="20"/>
          <w:szCs w:val="20"/>
        </w:rPr>
      </w:r>
      <w:r>
        <w:rPr>
          <w:position w:val="-8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8"/>
          <w:sz w:val="20"/>
          <w:szCs w:val="20"/>
        </w:rPr>
      </w:r>
      <w:r>
        <w:rPr>
          <w:rFonts w:cs="Arial" w:ascii="Arial" w:hAnsi="Arial"/>
          <w:position w:val="-8"/>
          <w:sz w:val="20"/>
          <w:szCs w:val="20"/>
        </w:rPr>
        <w:drawing>
          <wp:inline distT="0" distB="0" distL="0" distR="0">
            <wp:extent cx="408559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0" r="-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8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8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8"/>
          <w:sz w:val="20"/>
          <w:szCs w:val="20"/>
        </w:rPr>
      </w:r>
      <w:r>
        <w:rPr>
          <w:position w:val="-8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8"/>
          <w:sz w:val="20"/>
          <w:szCs w:val="20"/>
        </w:rPr>
      </w:r>
      <w:r>
        <w:rPr>
          <w:rFonts w:cs="Arial" w:ascii="Arial" w:hAnsi="Arial"/>
          <w:position w:val="-8"/>
          <w:sz w:val="20"/>
          <w:szCs w:val="20"/>
        </w:rPr>
        <w:drawing>
          <wp:inline distT="0" distB="0" distL="0" distR="0">
            <wp:extent cx="325691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8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cesora ‘C5402 podaj zawartość akumulatora po wykonaniu operacji MPY dla wartości (-0.5*1.75)= przy założeniu reprezentacji I1Q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-0.5*1.75) = -0.875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199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8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8"/>
          <w:sz w:val="20"/>
          <w:szCs w:val="20"/>
        </w:rPr>
      </w:r>
      <w:r>
        <w:rPr>
          <w:position w:val="-8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8"/>
          <w:sz w:val="20"/>
          <w:szCs w:val="20"/>
        </w:rPr>
      </w:r>
      <w:r>
        <w:rPr>
          <w:rFonts w:cs="Arial" w:ascii="Arial" w:hAnsi="Arial"/>
          <w:position w:val="-8"/>
          <w:sz w:val="20"/>
          <w:szCs w:val="20"/>
        </w:rPr>
        <w:drawing>
          <wp:inline distT="0" distB="0" distL="0" distR="0">
            <wp:extent cx="17716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8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>Negujemy i dodajemy 1 do najmłodszego bi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</w:r>
      <w:r>
        <w:fldChar w:fldCharType="begin"/>
      </w:r>
      <w:r>
        <w:rPr>
          <w:position w:val="-8"/>
          <w:sz w:val="20"/>
          <w:szCs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8"/>
          <w:sz w:val="20"/>
          <w:szCs w:val="20"/>
        </w:rPr>
      </w:r>
      <w:r>
        <w:rPr>
          <w:position w:val="-8"/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8"/>
          <w:sz w:val="20"/>
          <w:szCs w:val="20"/>
        </w:rPr>
      </w:r>
      <w:r>
        <w:rPr>
          <w:rFonts w:cs="Arial" w:ascii="Arial" w:hAnsi="Arial"/>
          <w:position w:val="-8"/>
          <w:sz w:val="20"/>
          <w:szCs w:val="20"/>
        </w:rPr>
        <w:drawing>
          <wp:inline distT="0" distB="0" distL="0" distR="0">
            <wp:extent cx="17811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position w:val="-8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cesora ‘C5402 podaj co to jest, co może zawierać i do czego służy stos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 jest to fragment obszaru pamięci danych, rejestr typu LIFO (dane zapisane jako ostatnie są odczytywane jako pierwsze). Służy głównie do zachowania i ochrony stanu procesora w trakcie realizacji procedur obsługi przerwania. Zawiera adresy powrotu po wykonaniu przerwani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cesora ‘C5402 podaj co to jest, co może zawierać, gdzie się znajduję i do czego służy pamięć podwójnego dostępu DARAM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Jest to pamięć zezwalająca na dwa dostępy w jednym cyklu procesora (odczyt i zapis w tym samym cyklu). Zawiera operandy. Znajduje się w pamięci danych lub programu. Służy do efektywnego wykonywania rozka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la procesora ‘C5402 podaj na czym polega operacja nasycania i do czego służ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czas przekroczenia zakresu w akumulatorze ustawiana jest maksymalna lub minimalna możliwa wartość. Włączana jest i wyłączana za pośrednictwem bitu SST. Służy do usprawniania wyniku. Przeciwdziała zmianie znaku liczby lub przekręceniu się licznika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trzeba zapewnić (co musi być przygotowane) dla prawidłowej obsługi przerwania w procesorze ‘C5402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 być przygotowana procedura obsługi przerwań, czyli jak procesor ma zareagować na wystąpienie danego zdarzenia. Należy ustawić globalną maskę przerwań, odpowiedni bit indywidualnej maski danego przerwania, wartość wskaźnika stosu i umieścić początek procedury obsługi przerwania w tablicy wektorów przerwań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la procesora ‘C5402 opisz krótko tryb adresacji pośredniej, jego przeznaczenie i podaj przykłady rozkazów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acja rejestrowa, prosta, jednoskładnikowa, najbardziej wszechstronna, najszerzej używana. W rozkazie umieszczony jest adres adresu argumentu. Przykład: LD *AR1,A. 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k w procesorze ‘C5402 można rozpoznać rozpoczęcie obsługi zewnętrznego przerwania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0..3=0, NMI=0, RESET=0. Sygnał rozpoczęcia INTA. Sygnał potwierdzenia IAC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jakiego punktu przestrzeni adresowej jest uruchamiany program po RESET sprzętowym, a jakiego po RESET programowym w ‘C5402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</w:rPr>
        <w:t>Po sprzętowym z adresu</w:t>
      </w:r>
      <w:r>
        <w:rPr>
          <w:rFonts w:cs="Arial" w:ascii="Arial" w:hAnsi="Arial"/>
          <w:sz w:val="20"/>
          <w:szCs w:val="20"/>
          <w:shd w:fill="FFFFFF" w:val="clear"/>
        </w:rPr>
        <w:t xml:space="preserve"> FF80H w przestrzeni programu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o programowym zależy to od ustawienia zawartości rejestru IPTR zawartego w rejestrze PMST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ały PMST traktuje się jako adres tablicy wektorów przerwań, przy czym najmłodszych 7 bitów jako zawsze wyzerowane (czyli kolejne adresy różnią się o wartość 128d - tyle ile wynosi rozmiar tablicy). A tablica zaczyna się od reset vectora. Podstawiając za IPTR=1FFh dostaniemy adres FF80h (jak w reset sprzętowym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to jest programowy generator Wait-State i do czego służy w DSP (np. w ‘C5402)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Programowy generator cykli oczekiwania. Jeżeli CPU pracuje z większą szybkością od pamięci flash to opóźnienia dostępu do pamięc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m różni się realizacja pętli programowej od pętli wykonanej dzięki trybowi repetycji w ‘C5402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ybie repetycji pętla wykonywana jest efektywniej, ponieważ tylko część użyteczna jest wykonywana. Dzięki sprzętowej obsłudze licznika pętli nie tracimy czasu na rozkazy sprawdzające licznik i realizujące sko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Objaśnij jakie operacji wykona rozkaz MACR @60h,#123h,B procesora ‘C5402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nożenie wartości zapisanej pod adresem 60h w pamięci danych z wartością 123h a następnie dodanie tego iloczynu do B i zapisanie  w B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e miejsca w pamięci programu zajmie fragment programu (1)…(5)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pa B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zym różni sie przestrzeń portów od przestrzeni pamięci danych?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reprezentacji U2 formatu I2Q4 zapisz wartość -1.625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procesora ‘C5402 podaj zawartość akumulatora po wykonaniu operacji MPY dla wartości (-0.25*4)= przy założeniu reprezentacji I1Q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la procesora ‘C5402 podaj co to jest, co może zawierać i do czego służy tablica wektorów przerwań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obszar w pamięci programu. Zawiera czterosłowowe wektory przerwań. Służy do wiązania przerwań z procedurami obsługi tych przerwań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la procesora ‘C5402 podaj co to jest, co może zawierać, gdzie się znajduję i do czego służy zerowa strona pamięci danych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 xml:space="preserve">Jest to pierwsza strona przestrzeni pamięci danych – </w:t>
      </w:r>
      <w:r>
        <w:rPr>
          <w:rFonts w:eastAsia="Times New Roman" w:cs="Arial" w:ascii="Arial" w:hAnsi="Arial"/>
          <w:sz w:val="20"/>
          <w:szCs w:val="20"/>
          <w:lang w:eastAsia="pl-PL"/>
        </w:rPr>
        <w:t>adresy 0000h–007Fh</w:t>
      </w:r>
      <w:r>
        <w:rPr>
          <w:rFonts w:cs="Arial" w:ascii="Arial" w:hAnsi="Arial"/>
          <w:sz w:val="20"/>
          <w:szCs w:val="20"/>
        </w:rPr>
        <w:t>. Znajdują się w niej rejestry MM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cesora ‘C5402 podaj na czym polega operacja zaokrąglania i do czego służ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ga na dodaniu wartości 8000h do akumulatora po wykonaniu operacji. W odbieranym wyniku z 16-to bitowej starszej części akumulatora można uwzględnić końcówkę wyniku zawartą w młodszej częśc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Które rejestry procesora w trakcie obsługi przerwania są zachowywane automatycznie, a które musi zachować procedura ISR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ie : PC(L) oraz PC(H) , zachowane przez procedurę: ACC oraz PS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la procesora opisz ‘C5402 krótko tryb adresacji bezpośredniej, jego przeznaczenie i podaj przykłady rozkazów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argumentu jest umieszczony bezpośrednio w części adresowej rozkazu w sposób jawny. Do adresacji względem wskaźnika strony albo wskaźnika stosu. Przykład: LD @x, A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k w procesorze ‘C5402 można rozpoznać rozpoczęcie obsługi wewnętrznego przerwania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R=1  IMR=1  INTM=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ym różni się od siebie procedura obsługi przerwania od dowolnej innej procedury programowej procesora ‘C5402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iecznością zachowania na początku procedury stanu rejestrów procesora używanych w trakcie jej działania i odtworzenie ich zawartości na końcu procedury. Kończeniem procedury rozkazem RET[D] lub RETE[D] by odblokować system przerwań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to jest proces Bootowania i do czego służy w DSP (np. w ‘C5402)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Jest to proces startowego ładowania programu do pamięci wewnętrznej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to są sekcje programu w ‘C5402 i do czego służą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To fragmenty programu zawierające jednorodne obiekty: kod, stałe, zmienne lub układy we/wy. Sekcje o tych samych nazwach łączone są we wspólne obszary ułatwiając organizację danych w pamięc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j jakie operacji wykona rozkaz MVDD  *AR1+,*AR2+  procesora ‘C5402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isanie wartości operandu o adresie podanym przez wartość AR1 do operandu o adresie podanym przez wartość AR2, następnie inkrementacja AR1 i AR2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tóre rozkazy zostaną wykonane, a które nie, wskaż numerami z komentarz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pa C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  <w:t>Czym różni się przerwanie sprzętowego od przerwania programowe?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reprezentacji U2 formatu I2Q4 zapisz wartość 1.000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color w:val="1F497D"/>
          <w:sz w:val="20"/>
          <w:szCs w:val="20"/>
        </w:rPr>
        <w:t>Dla procesora ‘C5402 podaj zawartość akumulatora po wykonaniu operacji MPY dla wartości (-0.75*1)= przy założeniu reprezentacji I1Q15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  <w:t>Dla procesora ‘C5402 podaj co to jest, co może zawierać i do czego służy zerowa strona pamięci danych?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procesora ‘C5402 podaj co to jest, co może zawierać i do czego służy tablica wektorów przerwań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cesora ‘C5402 podaj co to jest i do czego służy rozszerzenie znakow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zm pozwalający procesorowi na zachowanie znaku danej  ładowanej do większego rejestr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Czym różni się od siebie procedura obsługi przerwania od dowolnej innej procedury programowej procesora ‘C5402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la procesora ‘C5402 opisz krótko tryb adresacji natychmiastowej, jego przeznaczenie i podaj przykłady rozkazów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nd bezpośrednio w kodzie rozkazu. Użyteczny do inicjalizacji. Przykład: LD #10,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k w procesorze ‘C5402 można rozpoznać przekroczenie obszaru stosu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obszar przewidziany na stos zostanie przekroczony to nadmiar ‘wejdzie’ na inne dane i program zacznie się dziwnie zachowywać lub w ogóle przestanie działać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Które rejestry procesora w trakcie obsługi przerwania są zachowywane automatycznie, a które musi zachować procedura ISR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to jest stan HOLD i czemu służy w ‘C5402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zwieszenia (wstrzymania pracy procesora) pozwalający zewnętrznym urządzeniom na przejęcie kontroli nad magistralam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to jest zbiór konfiguracyjny linkera w ‘C5402 i do czego służy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ik niezbędny do prawidłowego zbudowania kodu i działania linkera. Definiuje on gdzie w pamięci programu są umieszczone fragmenty kodu, bloki pamięci, zawiera opcje linkera, nazwy plików wejściowych linkera. Opisuje przyporządkowanie plików wejściowych wyjściowym. Definiuje alokację pamięci. (*.cmd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j jakie operacje wykona rozkaz PSHD  *AR2-  procesora ‘C5402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ekrementacji rejestru stosu SP, pobierana jest wartość spod adresu wskazanego przez rejestr AR2 i zapisywana jest ona na szczycie stosu (TOS). Następnie następuje dekrementacja rejestru AR2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e cykli upłynie do pobrania rozkazu ADD włączni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pa D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zym różnią sie rozkazy INTRn i TRAPn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/>
      </w:pPr>
      <w:r>
        <w:rPr/>
        <w:t>TRAPn pozwala wywołać dowolną procedurę obsługi przerwania bez blokowania przerwań flagą  INTM. INTRn blokuje przerwanie flagą INTM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reprezentacji U2 formatu I2Q4 zapisz wartość -1.000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procesora ‘C5402 podaj zawartość akumulatora po wykonaniu operacji MPY dla wartości (-0.5*1.875)= przy założeniu reprezentacji I1Q15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procesora ‘C5402 podaj co to jest, co może zawierać, gdzie się znajduję i do czego służy pamięć podwójnego dostępu DARAM?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Dla procesora ‘C5402 podaj co to jest, co może zawierać i do czego służy stos?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cesora ‘C5402 podaj co to i do czego służą rozkazy z opóźnieniem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ują ciągłość wykonywania rozkazów po skoku przy przetwarzaniu nakładkowym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  <w:t>Z jakiego punktu przestrzeni adresowej jest uruchamiany program po RESET sprzętowym, a jakiego po RESET programowym w ‘C5402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Arial" w:hAnsi="Arial"/>
          <w:b/>
          <w:color w:val="003366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procesora ‘C5402 opisz krótko tryb adresacji akumulatorowej, jego przeznaczenie i podaj przykłady rozka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akumulatora jest adresem operandu w pamięci programu. Przykład: READA x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k w procesorze ‘C5402 można rozpoznać przekroczenie zakresu w obliczeniach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A,OVB =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Co trzeba zapewnić (co musi być przygotowane) dla prawidłowej obsługi przerwania w procesorze ‘C5402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 to jest stan HALT i czemu służy w ‘C5402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 zatrzymania, który powoduje zatrzymanie cyklu rozkazowego mikroprocesora z zachowaniem stanu wszystkich rejestrów. Jest on użyteczny przy poszukiwaniu błędów i poprawianiu program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ąd linker wie jakie sekcje ma łączyć ze sobą w ‘C5402, a jakie nie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ęki zbiorowi konfiguracji linkera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Objaśnij jakie operacje wykona rozkaz DADD  *AR2+,A,B  procesora ‘C5402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je wartość rejestru AR2 do akumulatora A i umieszcza wynik w akumulatorze B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śli bit C16=0 to operacja będzie wykonana w trybie podwójnej precyzji, jeśli C16=1 to w trybie dual 16-bit. </w:t>
      </w:r>
      <w:r>
        <w:rPr>
          <w:rFonts w:cs="Arial" w:ascii="Arial" w:hAnsi="Arial"/>
          <w:sz w:val="20"/>
          <w:szCs w:val="20"/>
          <w:lang w:val="en-US"/>
        </w:rPr>
        <w:t>Następnie następuje inkrementacja AR2.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If C16 = 0, the instruction is executed in double-precision mode. The 40-bit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src value is added to the Lmem. The saturation and overflow bits are set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according to the result of the operation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Arial" w:ascii="Times New Roman" w:hAnsi="Times New Roman"/>
          <w:i/>
          <w:sz w:val="20"/>
          <w:szCs w:val="20"/>
          <w:lang w:eastAsia="pl-PL"/>
        </w:rPr>
        <w:t>􀀀</w:t>
      </w:r>
      <w:r>
        <w:rPr>
          <w:rFonts w:eastAsia="Arial" w:cs="Arial" w:ascii="Arial" w:hAnsi="Arial"/>
          <w:i/>
          <w:sz w:val="20"/>
          <w:szCs w:val="20"/>
          <w:lang w:val="en-US"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If C16 = 1, the instruction is executed in dual 16-bit mode. The high part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of src (bits 31–16) is added to the 16 MSBs of Lmem, and the low part of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src (bits 15–0) is added to the 16 LSBs of Lmem. The saturation and overflow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bits are not affected in this mode. In this mode, the results are not</w:t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  <w:t>saturated regardless of the state of the OVM bit.</w:t>
      </w:r>
    </w:p>
    <w:p>
      <w:pPr>
        <w:pStyle w:val="Akapitzlist"/>
        <w:spacing w:lineRule="auto" w:line="240" w:before="0" w:after="0"/>
        <w:contextualSpacing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e cykli upłynie do końca rozkazu (4)?</w:t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19:00Z</dcterms:created>
  <dc:creator>HETMAN</dc:creator>
  <dc:description/>
  <cp:keywords/>
  <dc:language>en-US</dc:language>
  <cp:lastModifiedBy>HETMAN</cp:lastModifiedBy>
  <dcterms:modified xsi:type="dcterms:W3CDTF">2010-02-01T14:19:00Z</dcterms:modified>
  <cp:revision>8</cp:revision>
  <dc:subject/>
  <dc:title>by HETMAN</dc:title>
</cp:coreProperties>
</file>